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3 июня 2020 г. № 180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амойло, д. 10, корп.1, пом.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26.05.2020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5, общая площадь 10,2 кв.м, кадастровый номер 29:22:040711:498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ул. Самойло, д. 10, корп.1, пом.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220 000,00 руб., в том числе НДС –           36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1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06-03T08:58:00Z</dcterms:modified>
  <cp:revision>3</cp:revision>
  <dc:subject/>
  <dc:title>ГЛАВА МУНИЦИПАЛЬНОГО ОБРАЗОВАНИЯ</dc:title>
</cp:coreProperties>
</file>